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stituto Comprensivo Bassa Ates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a della progettazione didattica annuale anno scolastico 2010-201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Scuola-Plesso:</w:t>
        <w:tab/>
        <w:t xml:space="preserve">Primaria “ G. Verdi “       </w:t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asse</w:t>
        <w:tab/>
        <w:t>:</w:t>
        <w:tab/>
        <w:tab/>
        <w:t>3 ^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:</w:t>
        <w:tab/>
        <w:tab/>
        <w:t>Ed. Immagin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egnante:</w:t>
        <w:tab/>
        <w:tab/>
        <w:t>Albertin Alessand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aguardi disciplinari di competenza attesi al termine del percorso </w:t>
            </w:r>
          </w:p>
        </w:tc>
      </w:tr>
      <w:tr>
        <w:trPr>
          <w:trHeight w:val="4535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 alunno esprime emozioni e sentimenti utilizzando materiali e tecniche divers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labora immagini utilizzando il colore come variabil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pre che l’ arte è un linguaggio con le sue proprie regol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eastAsia="Times New Roman" w:cs="TimesNewRomanPSMT"/>
                <w:color w:val="2C7DE1"/>
                <w:kern w:val="0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 classificare i colori ; 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 disegni utilizzando tutto lo spazio –foglio e rispettando le principali regole prospettich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leggere gli aspetti formali di alcune opere d’art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usare le varie tecniche d’uso degli strumenti per disegnare e dipingere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la struttura del fumetto e sa produrne di originali ;</w:t>
            </w:r>
          </w:p>
          <w:p>
            <w:pPr>
              <w:pStyle w:val="Contenutotabella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le componenti della comunicazione, comprendendo il valore delle immagini ed il fine persuasivo del messagg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2C7DE1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2C7DE1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2C7DE1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2C7DE1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color w:val="2C7DE1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color w:val="2C7DE1"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8"/>
        <w:gridCol w:w="2429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Breve descrizion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Conoscenz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trumenti e tecniche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todologie di controllo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disciplinarità e trasversalità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esagg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laborazione di immagi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lore e le sfumatur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enti fantastici</w:t>
            </w:r>
          </w:p>
          <w:p>
            <w:pPr>
              <w:pStyle w:val="Contenutotabella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nipolazione di immagini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lietti augur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li eleme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rammati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visiva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lore, spazi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nalisi  di immagini, di ambienti e paesaggi con i loro elementi e caratteristich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lla scopert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pere d’arte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ealizzazione di immagini con tecniche mist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trument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tecniche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ateria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MT" w:ascii="Verdana" w:hAnsi="Verdana"/>
                <w:kern w:val="0"/>
                <w:sz w:val="20"/>
                <w:szCs w:val="20"/>
                <w:lang w:eastAsia="it-IT"/>
              </w:rPr>
              <w:t>•</w:t>
            </w:r>
            <w:r>
              <w:rPr>
                <w:rFonts w:eastAsia="Verdana" w:cs="Verdana" w:ascii="Verdana" w:hAnsi="Verdana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Il fumetto, l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otografia,</w:t>
            </w:r>
          </w:p>
          <w:p>
            <w:pPr>
              <w:pStyle w:val="Contenutotabella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a pubblicità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aper raffigurare la realtà  e ambienti di fantasi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lassific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i color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primari, secondar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mplementari, caldi, freddi)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ccostamenti </w:t>
            </w: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>cromatici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trasto, scala cromatica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hiaro-scur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 xml:space="preserve">Riconoscimento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elle sfumature di color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Distribuir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le immagini su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foglio, organizzare lo spaz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(vicino/lontano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vanti/indietro), riprodur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effetti ottici illusor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Analis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guidata di op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scelte con schede strutturat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er proposte operative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b/>
                <w:kern w:val="0"/>
                <w:sz w:val="20"/>
                <w:szCs w:val="20"/>
                <w:lang w:eastAsia="it-IT"/>
              </w:rPr>
              <w:t xml:space="preserve">Rappresentazion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di ambienti osservati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Puntinismo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Line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rette, oblique, curv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ndulate…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Composizion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con matit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matite colorate, pastelli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ennarelli, temper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TimesNewRomanPSMT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acquerelli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>Il graffito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Schede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operative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TimesNewRomanPSMT,Bold" w:ascii="Verdana" w:hAnsi="Verdana"/>
                <w:b/>
                <w:bCs/>
                <w:kern w:val="0"/>
                <w:sz w:val="20"/>
                <w:szCs w:val="20"/>
                <w:lang w:eastAsia="it-IT"/>
              </w:rPr>
              <w:t xml:space="preserve">Produzioni </w:t>
            </w:r>
            <w:r>
              <w:rPr>
                <w:rFonts w:eastAsia="Times New Roman" w:cs="TimesNewRomanPSMT" w:ascii="Verdana" w:hAnsi="Verdana"/>
                <w:kern w:val="0"/>
                <w:sz w:val="20"/>
                <w:szCs w:val="20"/>
                <w:lang w:eastAsia="it-IT"/>
              </w:rPr>
              <w:t>personali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di lavori inerenti gli argomenti trattati.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mande di comprensione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e del modo individuale di rielaborazione ed utilizzo pratico delle conoscenze; su osservazioni sistematiche di atteggiamenti, stili e metodi di lavoro, sia individuali che nell’ambito del lavoro di cooperazione nel gruppo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Il linguaggi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iconico farà d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sfond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integratore 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tutte 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discipli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dell’area</w:t>
            </w:r>
          </w:p>
          <w:p>
            <w:pPr>
              <w:pStyle w:val="Contenutotabella"/>
              <w:rPr>
                <w:rFonts w:ascii="Verdana" w:hAnsi="Verdana" w:eastAsia="Times New Roman" w:cs="ACaslonPro,Bold"/>
                <w:bCs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linguistica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ACaslonPro,Bold" w:ascii="Verdana" w:hAnsi="Verdana"/>
                <w:bCs/>
                <w:kern w:val="0"/>
                <w:sz w:val="20"/>
                <w:szCs w:val="20"/>
                <w:lang w:eastAsia="it-IT"/>
              </w:rPr>
              <w:t>CITTADINANZA E COSTITUZIONE : relazionarsi e collaborare con i compagni</w:t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digi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45 Indicazioni provinciali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ematica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ftware utilizza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ott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bilità informatiche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ricolo Cittadinanza e Costitu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9"/>
      </w:tblGrid>
      <w:tr>
        <w:trPr>
          <w:tblHeader w:val="true"/>
        </w:trPr>
        <w:tc>
          <w:tcPr>
            <w:tcW w:w="1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mbito di competenza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pag 34 Indicazioni provinciali e POF)</w:t>
            </w:r>
          </w:p>
        </w:tc>
      </w:tr>
      <w:tr>
        <w:trPr>
          <w:trHeight w:val="2268" w:hRule="atLeast"/>
        </w:trPr>
        <w:tc>
          <w:tcPr>
            <w:tcW w:w="14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3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3"/>
        <w:gridCol w:w="2914"/>
        <w:gridCol w:w="2914"/>
        <w:gridCol w:w="2914"/>
        <w:gridCol w:w="2914"/>
      </w:tblGrid>
      <w:tr>
        <w:trPr>
          <w:tblHeader w:val="true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pi e modi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ttività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llaborazioni con il territorio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iziative e/o manifestazioni</w:t>
            </w:r>
          </w:p>
        </w:tc>
      </w:tr>
      <w:tr>
        <w:trPr>
          <w:trHeight w:val="2551" w:hRule="atLeast"/>
        </w:trPr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37:00Z</dcterms:created>
  <dc:creator>Luisanna Fiorini</dc:creator>
  <dc:description/>
  <cp:keywords/>
  <dc:language>en-US</dc:language>
  <cp:lastModifiedBy>oem</cp:lastModifiedBy>
  <dcterms:modified xsi:type="dcterms:W3CDTF">2010-12-08T14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2936072</vt:r8>
  </property>
  <property fmtid="{D5CDD505-2E9C-101B-9397-08002B2CF9AE}" pid="3" name="_AuthorEmail">
    <vt:lpwstr>Luisanna.Fiorini@scuola.alto-adige.it</vt:lpwstr>
  </property>
  <property fmtid="{D5CDD505-2E9C-101B-9397-08002B2CF9AE}" pid="4" name="_AuthorEmailDisplayName">
    <vt:lpwstr>Fiorini, Luisanna</vt:lpwstr>
  </property>
  <property fmtid="{D5CDD505-2E9C-101B-9397-08002B2CF9AE}" pid="5" name="_EmailSubject">
    <vt:lpwstr>Scheda progettazione 2010 2011</vt:lpwstr>
  </property>
  <property fmtid="{D5CDD505-2E9C-101B-9397-08002B2CF9AE}" pid="6" name="_ReviewingToolsShownOnce">
    <vt:lpwstr/>
  </property>
</Properties>
</file>